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Bethany Gately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D block SY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ORK IN PROGRESS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ior Year Project Schedul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ASK ABOUT DRIVING TO MATH CLA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First weekend/couple of days: Learn how to train Reggi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read read read!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Reggie: 4 days (Mon, Tues, Thurs, Sa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siting with Reggie: 3 days (Mon, Wed, Sat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Can be replaced with OTHER dog therapists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ing: 6 days (Mon, Tues, Wed, Thurs, Fri, Sa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/Presentation: 7 days (Mon - Su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: 4* days (Tues, Wed, Thurs, Fri, Sat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work: 4 days (Mon, Thurs, Fri, Su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  <w:u w:val="single"/>
        </w:rPr>
        <w:t>Please note</w:t>
      </w:r>
      <w:r>
        <w:rPr>
          <w:rFonts w:cs="Times New Roman" w:ascii="Times New Roman" w:hAnsi="Times New Roman"/>
          <w:sz w:val="24"/>
          <w:szCs w:val="24"/>
        </w:rPr>
        <w:t>: Though not shown below, at least 30 minutes each day will be used to update the w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day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r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ake up @ 7:30, walk Reggie (45 m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math (8:50-9:45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Afternoo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research (2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train Reggie (30 min)</w:t>
      </w:r>
    </w:p>
    <w:p>
      <w:pPr>
        <w:pStyle w:val="Normal"/>
        <w:rPr/>
      </w:pPr>
      <w:r>
        <w:rPr>
          <w:rFonts w:cs="Times New Roman" w:ascii="Times New Roman" w:hAnsi="Times New Roman"/>
        </w:rPr>
        <w:t>--visit hospitals (1.5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do math HW (1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ork on paper/presentation (1.5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Big bro/sis class (7-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esday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r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wake up @ 8, walk Reggie (45 m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train Reggie (30 m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research (2 hr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fterno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ork @ The Dog Scoop (3-7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ork on paper/presentation (1.5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dnesday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r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ake up @ 7:30, walk Reggie (45 m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math (9:05-10:2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research (1.5 hr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fterno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Visiting at Golden Living Center (12:45-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ork (3-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ork on paper/presentation (1.5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hursday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r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ake up @ 7:30, walk Reggie (30 m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do math HW (1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paper/presentation (1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math (10:25-11:20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fterno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research (3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ork @ The Dog Scoop (3-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train Reggie (30 m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riday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r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ake up @ 7, walk Reggie (45 m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do math HW (1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math (9:50-10:45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fterno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research (2.5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paper/presentation (1.5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ork (3-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f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turday: *Sometimes working at The Dog Scoop (maybe once a month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r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train Reggie (30 m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fterno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research (2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Visiting w/ Reggie at Golden Living Center (3:45-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paper/presentation (2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f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nday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r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alk Reggie (30 mi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Church (1.5 hr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fterno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seeing Grace (3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clean space (1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work on paper/presentation (2.5 h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ight</w:t>
      </w:r>
    </w:p>
    <w:p>
      <w:pPr>
        <w:pStyle w:val="Normal"/>
        <w:rPr/>
      </w:pPr>
      <w:r>
        <w:rPr>
          <w:rFonts w:cs="Times New Roman" w:ascii="Times New Roman" w:hAnsi="Times New Roman"/>
        </w:rPr>
        <w:t>--do math HW (1 h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42:00Z</dcterms:created>
  <dc:creator>Bethany</dc:creator>
  <dc:description/>
  <cp:keywords/>
  <dc:language>en-US</dc:language>
  <cp:lastModifiedBy>Bethany</cp:lastModifiedBy>
  <dcterms:modified xsi:type="dcterms:W3CDTF">2010-03-29T01:58:00Z</dcterms:modified>
  <cp:revision>4</cp:revision>
  <dc:subject/>
  <dc:title/>
</cp:coreProperties>
</file>